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455295" cy="685800"/>
            <wp:effectExtent l="0" t="0" r="0" b="0"/>
            <wp:wrapNone/>
            <wp:docPr id="1" name="Felirattal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irattal 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szCs w:val="32"/>
          <w:lang w:val="en-US"/>
        </w:rPr>
        <w:t>ECTS  - EURÓPSKY SYSTÉM TRANSFERU KREDITOV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ECTS - EURÓPEAN CREDIT TRANSFER SYSTEM</w:t>
      </w:r>
    </w:p>
    <w:p>
      <w:pPr>
        <w:pStyle w:val="Normal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/>
        </w:rPr>
      </w:pPr>
      <w:r>
        <w:rPr>
          <w:b/>
          <w:color w:val="008080"/>
          <w:sz w:val="32"/>
          <w:szCs w:val="32"/>
          <w:lang w:val="en-US"/>
        </w:rPr>
        <w:t>ZMLUVA O ŠTÚDIU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STUDY AGREEMENT</w:t>
      </w:r>
    </w:p>
    <w:p>
      <w:pPr>
        <w:pStyle w:val="Normal"/>
        <w:rPr>
          <w:b/>
          <w:b/>
          <w:color w:val="008080"/>
          <w:sz w:val="26"/>
          <w:szCs w:val="26"/>
          <w:lang w:val="en-US"/>
        </w:rPr>
      </w:pPr>
      <w:r>
        <w:rPr>
          <w:b/>
          <w:color w:val="008080"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6"/>
          <w:szCs w:val="26"/>
          <w:lang w:val="en-US"/>
        </w:rPr>
        <w:t>AKADEMICKÝ ROK</w:t>
      </w:r>
      <w:r>
        <w:rPr>
          <w:b/>
          <w:lang w:val="en-US"/>
        </w:rPr>
        <w:t xml:space="preserve"> : </w:t>
      </w:r>
      <w:r>
        <w:rPr>
          <w:lang w:val="en-US"/>
        </w:rPr>
        <w:t>…................ / ……......................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cademic year</w:t>
      </w:r>
      <w:r>
        <w:rPr>
          <w:sz w:val="22"/>
          <w:szCs w:val="22"/>
          <w:lang w:val="en-US"/>
        </w:rPr>
        <w:t xml:space="preserve">) 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ŠTUDIJNÝ ODBOR</w:t>
      </w:r>
      <w:r>
        <w:rPr>
          <w:b/>
          <w:lang w:val="en-US"/>
        </w:rPr>
        <w:t xml:space="preserve"> :</w:t>
      </w:r>
      <w:r>
        <w:rPr>
          <w:lang w:val="en-US"/>
        </w:rPr>
        <w:t xml:space="preserve">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i/>
          <w:sz w:val="22"/>
          <w:szCs w:val="22"/>
          <w:lang w:val="en-US"/>
        </w:rPr>
        <w:t>Study branch)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lang w:val="en-US"/>
              </w:rPr>
              <w:t xml:space="preserve">Meno a priezvisko študenta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Full name of student</w:t>
            </w:r>
            <w:r>
              <w:rPr>
                <w:i/>
                <w:sz w:val="20"/>
                <w:szCs w:val="20"/>
                <w:lang w:val="en-US"/>
              </w:rPr>
              <w:t>):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6"/>
                <w:szCs w:val="26"/>
                <w:lang w:val="en-US"/>
              </w:rPr>
              <w:t>Vysielajúca vysoká škol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elegating institution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Krajin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Country):</w:t>
            </w:r>
            <w:r>
              <w:rPr>
                <w:sz w:val="22"/>
                <w:szCs w:val="22"/>
                <w:lang w:val="en-US"/>
              </w:rPr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AVRHOVANÝ ŠTUDIJNÝ PLÁN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DETAILS OF THE PROPOSED STUDY PROGRAMME ABROAD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IJÍMAJÚCA VYSOKÁ ŠKO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Receiving higher education institution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Krajin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Country):</w:t>
            </w:r>
            <w:r>
              <w:rPr>
                <w:sz w:val="22"/>
                <w:szCs w:val="22"/>
                <w:lang w:val="en-US"/>
              </w:rPr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4" w:type="dxa"/>
        <w:jc w:val="left"/>
        <w:tblInd w:w="-4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434"/>
        <w:gridCol w:w="3609"/>
        <w:gridCol w:w="2941"/>
      </w:tblGrid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ód predmetu a číslo strany v Informácii o možnostiach štúd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(Course unit code (if any) and page no of the information package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ázov predmet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ko je uvedený v Informácii o možnostiach štúdia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Course unit title (as indicated in the information package)</w:t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čet kreditov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Number of credits)</w:t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Ak je to potrebné, pokračujte na ďalšom liste papiera. (If necessary, continue the list on a separate sheet)</w:t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06"/>
      </w:tblGrid>
      <w:tr>
        <w:trPr>
          <w:trHeight w:val="778" w:hRule="atLeast"/>
        </w:trPr>
        <w:tc>
          <w:tcPr>
            <w:tcW w:w="9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 xml:space="preserve">Podpis študenta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Student's signature</w:t>
            </w:r>
            <w:r>
              <w:rPr>
                <w:i/>
                <w:sz w:val="20"/>
                <w:szCs w:val="20"/>
                <w:lang w:val="en-US"/>
              </w:rPr>
              <w:t>):</w:t>
            </w:r>
            <w:r>
              <w:rPr>
                <w:lang w:val="en-US"/>
              </w:rPr>
              <w:t xml:space="preserve">  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YSIELAJÚ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elegating higher education institution</w:t>
            </w:r>
            <w:r>
              <w:rPr>
                <w:b/>
                <w:lang w:val="en-US"/>
              </w:rPr>
              <w:t>):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tvrdzujeme, že navrhovaný študijný plán bol schválený.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We confirm that the proposed programme of study agreement is approved).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5316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Podpis fakultného koordinátor</w:t>
            </w:r>
            <w:r>
              <w:rPr>
                <w:lang w:val="en-US"/>
              </w:rPr>
              <w:t xml:space="preserve">a:                             </w:t>
            </w:r>
            <w:r>
              <w:rPr>
                <w:b/>
                <w:lang w:val="en-US"/>
              </w:rPr>
              <w:t>Podpis inštitucionálne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Faculty coordinator's signature):                                    (Higher education institution coordinator´s signature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.................................................................                    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 xml:space="preserve">): ........................................                    </w:t>
            </w: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RIJÍMAJÚ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Receiving higher education institution</w:t>
            </w:r>
            <w:r>
              <w:rPr>
                <w:b/>
                <w:lang w:val="en-US"/>
              </w:rPr>
              <w:t>):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tvrdzujeme, že navrhovaný študijný plán bol schválený.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We confirm that the proposed programme of study agreement is approved).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5316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Podpis fakultného koordinátor</w:t>
            </w:r>
            <w:r>
              <w:rPr>
                <w:lang w:val="en-US"/>
              </w:rPr>
              <w:t xml:space="preserve">a:                             </w:t>
            </w:r>
            <w:r>
              <w:rPr>
                <w:b/>
                <w:lang w:val="en-US"/>
              </w:rPr>
              <w:t>Podpis inštitucionálne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Faculty coordinator's signature):                                    (Higher education institution coordinator´s signature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                    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 xml:space="preserve">): ........................................                    </w:t>
            </w: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ZMENY NAVRHOVANÉHO ŠTUDIJNÉHO PLÁNU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HANGES TO ORIGINAL PROPOSED STUDY PROGRAMM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Vyplňte, len ak je to relevantné. (Fille in only if appropriate</w:t>
      </w:r>
    </w:p>
    <w:tbl>
      <w:tblPr>
        <w:tblW w:w="9804" w:type="dxa"/>
        <w:jc w:val="left"/>
        <w:tblInd w:w="-4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604"/>
        <w:gridCol w:w="2700"/>
        <w:gridCol w:w="1620"/>
        <w:gridCol w:w="1440"/>
        <w:gridCol w:w="1440"/>
      </w:tblGrid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ód predmetu a číslo strany v Informácii o možnostiach štúd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Course unit code (if any) and page no of the information package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ázov predmet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ko je uvedený v Informácii o možnostiach štúdia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Course unit title (as indicated in the information package)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rušený predmet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(Deleted course unit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vý predmet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Added course unit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čet kreditov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Number of credits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sz w:val="22"/>
          <w:szCs w:val="22"/>
          <w:lang w:val="en-US"/>
        </w:rPr>
        <w:t xml:space="preserve">Ak je to potrebné, pokračujte na ďalšom liste papiera. </w:t>
      </w:r>
      <w:r>
        <w:rPr>
          <w:i/>
          <w:sz w:val="20"/>
          <w:szCs w:val="20"/>
          <w:lang w:val="en-US"/>
        </w:rPr>
        <w:t>(If necessary, continue the list on a separate sheet)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06"/>
      </w:tblGrid>
      <w:tr>
        <w:trPr>
          <w:trHeight w:val="778" w:hRule="atLeast"/>
        </w:trPr>
        <w:tc>
          <w:tcPr>
            <w:tcW w:w="9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 xml:space="preserve">Podpis študenta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Student's signature</w:t>
            </w:r>
            <w:r>
              <w:rPr>
                <w:i/>
                <w:sz w:val="20"/>
                <w:szCs w:val="20"/>
                <w:lang w:val="en-US"/>
              </w:rPr>
              <w:t>):</w:t>
            </w:r>
            <w:r>
              <w:rPr>
                <w:lang w:val="en-US"/>
              </w:rPr>
              <w:t xml:space="preserve">  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YSIELAJÚ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elegating higher education institution</w:t>
            </w:r>
            <w:r>
              <w:rPr>
                <w:b/>
                <w:lang w:val="en-US"/>
              </w:rPr>
              <w:t>):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US"/>
              </w:rPr>
              <w:t>Potvrdzujeme, že uvedené zmeny v študijnom pláne boli schválené.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We confirm that above-listed changes to the initially agreed programme of study are approved).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5316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Podpis fakultného koordinátor</w:t>
            </w:r>
            <w:r>
              <w:rPr>
                <w:lang w:val="en-US"/>
              </w:rPr>
              <w:t xml:space="preserve">a:                             </w:t>
            </w:r>
            <w:r>
              <w:rPr>
                <w:b/>
                <w:lang w:val="en-US"/>
              </w:rPr>
              <w:t>Podpis inštitucionálne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Faculty coordinator's signature):                                    (Higher education institution coordinator´s signature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                    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 xml:space="preserve">): ........................................                    </w:t>
            </w: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RIJÍMAJÚ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Receiving higher education institution</w:t>
            </w:r>
            <w:r>
              <w:rPr>
                <w:b/>
                <w:lang w:val="en-US"/>
              </w:rPr>
              <w:t>):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tvrdzujeme, že uvedené zmeny v študijnom pláne boli schválené.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We confirm that above-listed changes to the initially agreed programme of study are approved).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5316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Podpis fakultného koordinátor</w:t>
            </w:r>
            <w:r>
              <w:rPr>
                <w:lang w:val="en-US"/>
              </w:rPr>
              <w:t xml:space="preserve">a:                             </w:t>
            </w:r>
            <w:r>
              <w:rPr>
                <w:b/>
                <w:lang w:val="en-US"/>
              </w:rPr>
              <w:t>Podpis inštitucionálne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Faculty coordinator's signature):                                    (Higher education institution coordinator´s signature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                    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 xml:space="preserve">): ........................................                    </w:t>
            </w: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9:00Z</dcterms:created>
  <dc:creator>kinczera</dc:creator>
  <dc:description/>
  <cp:keywords/>
  <dc:language>en-US</dc:language>
  <cp:lastModifiedBy>kinczera</cp:lastModifiedBy>
  <dcterms:modified xsi:type="dcterms:W3CDTF">2014-07-09T13:58:00Z</dcterms:modified>
  <cp:revision>1</cp:revision>
  <dc:subject/>
  <dc:title>ECTS  - EURÓPSKY SYSTÉM TRANSFERU KREDITOV</dc:title>
</cp:coreProperties>
</file>